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ascii="黑体" w:hAnsi="黑体" w:cs="黑体" w:eastAsia="黑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3 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：报价函格式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pStyle w:val="Style16"/>
        <w:shd w:fill="FFFFFF" w:val="clear"/>
        <w:spacing w:lineRule="atLeast" w:line="58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9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报价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（含税）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 w:eastAsia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干计取。</w:t>
            </w:r>
          </w:p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服务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自合同签定之日起至工程取得二星级绿色建筑评价证书止。</w:t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后附分项报价表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6"/>
        <w:spacing w:lineRule="auto" w:line="480" w:before="0" w:after="0"/>
        <w:ind w:firstLine="64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  <w:lang w:eastAsia="zh-CN"/>
        </w:rPr>
        <w:t>法定代表人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★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注意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报价函（含分项报价表）应独立密封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封套密封处应加盖比选申请人单位公章，并在封套上注明：①比选项目名称；②比选申请人名称；③“报价函”字样；④“在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日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时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分（比选公告规定的比选时间）前不准启封”字样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分项报价表</w:t>
      </w:r>
    </w:p>
    <w:tbl>
      <w:tblPr>
        <w:tblW w:w="98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35"/>
        <w:gridCol w:w="884"/>
        <w:gridCol w:w="1385"/>
        <w:gridCol w:w="1320"/>
        <w:gridCol w:w="3786"/>
      </w:tblGrid>
      <w:tr>
        <w:trPr>
          <w:tblHeader w:val="true"/>
          <w:trHeight w:val="60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绿色建筑咨询服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地上及地下部分，包含至项目取得二星级绿色建筑评价证书的全过程咨询服务费用，包括绿色建筑专项图审咨询、评价标识申报及取得二星级预评价报告和评价证书，费用包干。</w:t>
            </w:r>
          </w:p>
        </w:tc>
      </w:tr>
      <w:tr>
        <w:trPr>
          <w:trHeight w:val="46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理申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评价认证费，费用包干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建筑评价涉及检测服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规范要求开展检测工作，检测数量不少于本表要求，检测总费用包干。</w:t>
            </w:r>
          </w:p>
        </w:tc>
      </w:tr>
      <w:tr>
        <w:trPr>
          <w:trHeight w:val="4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地噪声检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地红线四个方位各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测点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噪声检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板撞击声隔声检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25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隔墙隔声性能检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45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板空气声隔声性能检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度均匀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密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色指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眩光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41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光检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温度、湿度、二氧化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507" w:hRule="atLeast"/>
        </w:trPr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+2+3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同价：人民币（大写）      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Header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3:29:42Z</dcterms:created>
  <dc:creator>三明康养中心调度台04</dc:creator>
  <dc:description/>
  <dc:language>en-US</dc:language>
  <cp:lastModifiedBy>李雯</cp:lastModifiedBy>
  <dcterms:modified xsi:type="dcterms:W3CDTF">2025-09-23T03:3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D369B53CC4007A164EEE73919240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U5NzNkNThjM2FhY2Q5MWY4NTI3MzQ2MDYzMmQ3YzAiLCJ1c2VySWQiOiIxNTA4NjAyOTExIn0=</vt:lpwstr>
  </property>
</Properties>
</file>